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eam Roles and Responsibilities Check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347345</wp:posOffset>
                </wp:positionV>
                <wp:extent cx="13804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andoout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-27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andoout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room___________________                                         Date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aching and Support Team Member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Gen. Ed. Teacher                          __________________Special Ed. Tea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 Instructional Assistant                   _____________________________ Oth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</w:t>
      </w:r>
      <w:r>
        <w:rPr>
          <w:b/>
          <w:sz w:val="32"/>
          <w:szCs w:val="32"/>
        </w:rPr>
        <w:t xml:space="preserve">Who is responsible?     </w:t>
      </w:r>
    </w:p>
    <w:tbl>
      <w:tblPr>
        <w:tblW w:w="11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60"/>
        <w:gridCol w:w="1980"/>
        <w:gridCol w:w="1620"/>
        <w:gridCol w:w="198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oles and Responsibilities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eneral Edu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 Educa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structional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22"/>
                <w:szCs w:val="22"/>
              </w:rPr>
              <w:t>Assista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ther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veloping lessons/un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ing curriculu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ing Teaching method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pting materia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itoring weekly/daily student progres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ing grad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signing duties to assista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heduling team meeting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 with paren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munication/collaboration with related servic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acilitating peer relationships and supports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X= Primary Responsibili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put = Input into decision making and/or implement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From Ford.A., Messenheimer-Young, T.,Tashner, J., Fitzgerald, M.A.,Dyer,C.,Glodoski, J., &amp; Laveck, J. (1995, July).A team planning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cket for inclusive education. Milwaukee: Wisconsin School Inclusion Project; adapted by permission.)  Modifying Schoolwo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5840" w:h="12240"/>
      <w:pgMar w:left="1440" w:right="1440" w:gutter="0" w:header="0" w:top="115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6:32:00Z</dcterms:created>
  <dc:creator>cboyd</dc:creator>
  <dc:description/>
  <cp:keywords/>
  <dc:language>en-US</dc:language>
  <cp:lastModifiedBy>BCIU</cp:lastModifiedBy>
  <cp:lastPrinted>2007-06-14T12:29:00Z</cp:lastPrinted>
  <dcterms:modified xsi:type="dcterms:W3CDTF">2010-02-17T16:32:00Z</dcterms:modified>
  <cp:revision>2</cp:revision>
  <dc:subject/>
  <dc:title>Team Roles and Responsibilities Checklist</dc:title>
</cp:coreProperties>
</file>